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927784692"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843527212"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971464270"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656589722"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739876850"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822933644"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